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5012267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33360296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